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Austin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A 305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15, 20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metry Textbook Les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: Identify Angl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rade: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: 3.2 Identify and compare angles equal to, less than, or greater than 90 degrees (e.g., use right angles to determine the approximate size of other angle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: Rubber bands, geoboard, pattern bloc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 Procedure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a student to draw a right at right ang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a student to draw less than a right ang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a student to draw greater than a right ang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what an acute angle i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what an obtuse angle 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udents draw a squa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the students how many right angles they foun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udents draw a triangl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how many acute angles they foun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udents work together and explore things in the classroom that are acute, obtuse, and right angl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llenge your partner to create the angle found around the classroom on the geoboa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udents work with geoboards and pattern blocks and have them record the angles they fi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 student is struggling work with them one on one and review what a right angle is and how you can te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sion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xtend this lesson I would have the students identify objects that have greater and less than right angle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3:15:00Z</dcterms:created>
  <dc:creator>Amy</dc:creator>
  <dc:description/>
  <cp:keywords/>
  <dc:language>en-US</dc:language>
  <cp:lastModifiedBy>Amy</cp:lastModifiedBy>
  <dcterms:modified xsi:type="dcterms:W3CDTF">2010-10-22T03:08:00Z</dcterms:modified>
  <cp:revision>2</cp:revision>
  <dc:subject/>
  <dc:title/>
</cp:coreProperties>
</file>